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8 декабря 2025 года № 14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круга в части доходов, установленных решением Темкинского окружного Совета депутатов «Об утверждении Положения о порядке формирования и использования муниципального дорожного фонда муниципального образования «Темкинский муниципальный округ» Смоленской области» в 202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92 200,00</w:t>
            </w:r>
          </w:p>
        </w:tc>
      </w:tr>
      <w:tr>
        <w:trPr>
          <w:trHeight w:val="932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92 200,00</w:t>
            </w:r>
          </w:p>
        </w:tc>
      </w:tr>
      <w:tr>
        <w:trPr>
          <w:trHeight w:val="84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92 20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000 00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 00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2 02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 00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20 000 00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14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20 000 0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4:00Z</dcterms:created>
  <dc:creator>~</dc:creator>
  <dc:description/>
  <cp:keywords/>
  <dc:language>en-US</dc:language>
  <cp:lastModifiedBy>User</cp:lastModifiedBy>
  <cp:lastPrinted>2015-08-07T10:53:00Z</cp:lastPrinted>
  <dcterms:modified xsi:type="dcterms:W3CDTF">2025-12-30T12:55:00Z</dcterms:modified>
  <cp:revision>16</cp:revision>
  <dc:subject/>
  <dc:title>Прогнозируемый объем доходов областного бюджета в части доходов, установленных областным законом от 09</dc:title>
</cp:coreProperties>
</file>